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sz w:val="28"/>
          <w:szCs w:val="28"/>
        </w:rPr>
        <w:t>Thank you for downloading my Pikachu theme I have downloaded</w:t>
        <w:tab/>
        <w:t>all the contents of this theme of the internet so feel free to share my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theme with your friend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I have included 3 screen savers place them in the C:\Windows fold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for them to operate. Pikachu1.scr is the default screensaver the oth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ones have to be selected manaually from the display properties scree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Any questions or comments E-Mail 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ab/>
        <w:tab/>
        <w:tab/>
        <w:tab/>
        <w:tab/>
        <w:tab/>
        <w:t>ENGEL6969@aol.co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